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91733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275828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835342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304318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97482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69828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285091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174243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792111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