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33495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69815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48028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139053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2830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75891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771925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03626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0449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