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600103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80243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858731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986191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561339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5268948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901587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281764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243573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