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01877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49392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34810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95346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48374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7920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776189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93690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29832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