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8988482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0655614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7250561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6071430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1006601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3423206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3105306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5320531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5569658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