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51204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98026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32440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72094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27215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075270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936797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202596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85864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