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546523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020657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8981141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443270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260791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222889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30411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588868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156309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